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Отчет об использовании бюджетных ассигн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ализации муниципальных программ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юджету сельского поселения «Пыёлдин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ходы за счет бюджетных ассигнований по реализации муниципальных программ в 2023 году не производили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Пыёлдино»                                           Попов А.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2:24:00Z</dcterms:created>
  <dc:creator>РаботникФУ</dc:creator>
  <dc:description/>
  <cp:keywords/>
  <dc:language>en-US</dc:language>
  <cp:lastModifiedBy>Pyeldino</cp:lastModifiedBy>
  <dcterms:modified xsi:type="dcterms:W3CDTF">2024-06-28T11:53:00Z</dcterms:modified>
  <cp:revision>8</cp:revision>
  <dc:subject/>
  <dc:title/>
</cp:coreProperties>
</file>