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Совет сельского                               </w:t>
      </w:r>
      <w:r>
        <w:rPr>
          <w:lang w:val="en-US" w:eastAsia="en-US"/>
        </w:rPr>
        <w:drawing>
          <wp:inline distT="0" distB="0" distL="0" distR="0">
            <wp:extent cx="725170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«Поёл» сикт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поселения «Пыёлдино»                                                                  овмöдчöминса  Сöвет</w:t>
      </w:r>
    </w:p>
    <w:p>
      <w:pPr>
        <w:pStyle w:val="Normal"/>
        <w:ind w:right="-284" w:hanging="0"/>
        <w:rPr>
          <w:b/>
          <w:b/>
          <w:sz w:val="32"/>
        </w:rPr>
      </w:pPr>
      <w:r>
        <w:rPr>
          <w:b/>
          <w:sz w:val="32"/>
        </w:rPr>
        <w:t xml:space="preserve">                                     </w:t>
      </w:r>
    </w:p>
    <w:p>
      <w:pPr>
        <w:pStyle w:val="Normal"/>
        <w:ind w:right="-284" w:hanging="0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ind w:right="-284" w:hanging="0"/>
        <w:jc w:val="center"/>
        <w:rPr>
          <w:b/>
          <w:b/>
          <w:sz w:val="32"/>
        </w:rPr>
      </w:pPr>
      <w:r>
        <w:rPr>
          <w:b/>
          <w:sz w:val="32"/>
        </w:rPr>
        <w:t>КЫВКÖРТÖД</w:t>
      </w:r>
    </w:p>
    <w:p>
      <w:pPr>
        <w:pStyle w:val="Normal"/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июня 2024 года</w:t>
      </w:r>
      <w:r>
        <w:rPr>
          <w:sz w:val="28"/>
          <w:szCs w:val="28"/>
        </w:rPr>
        <w:t xml:space="preserve">                                                                        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22/3</w:t>
      </w:r>
    </w:p>
    <w:p>
      <w:pPr>
        <w:pStyle w:val="Normal"/>
        <w:rPr/>
      </w:pPr>
      <w:r>
        <w:rPr/>
        <w:t>с. Пыёлдино, Республика Ко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утверждении отчета об исполнения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Пыёлдино» за 2023 год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6 решения Совета сельского поселения «Пыёлдино» от 17 ноября 2021 года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2/4 «Об утверждении Положения о бюджетном процессе в муниципальном образовании сельское поселение «Пыёлдино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</w:rPr>
        <w:t xml:space="preserve">Совет сельского поселения «Пыёлдино» </w:t>
      </w:r>
      <w:r>
        <w:rPr>
          <w:b/>
          <w:sz w:val="28"/>
          <w:u w:val="single"/>
        </w:rPr>
        <w:t>РЕШИЛ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отчет об исполнении бюджета сельского поселения «Пыёлдино» за 2023 год по доходам в сумме 7 535 381,94 рублей, по расходам в сумме 7 569 553,01 рублей с превышением расходов над доходами (дефицитом) в сумме 34 171,07 рублей и со следующими показателям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по доходам бюджета сельского поселения «Пыёлдино» за 2023 год по кодам классификации доходов бюджетов согласно Приложению № 1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по доходам бюджета сельского поселения «Пыёлдино» за 2023 год по кодам ви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) по расходам бюджета сельского поселения «Пыёлдино» за 2023 год по разделам, подразделам, целевым статьям, группам видов классификации расходов бюджетов согласно Приложению № 3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) по расходам бюджета по ведомственной структуре расходов бюджета сельского поселения «Пыёлдино» за 2023 год согласно Приложению № 4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) по источникам финансирования дефицита бюджета сельского поселения «Пыёлдино» за 2023 год по кодам классификации источников финансирования дефицитов бюджетов согласно Приложению № 5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) по источникам финансирования дефицита бюджета сельского поселения «Пыёлдино» за 2023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№ 6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) по межбюджетным трансфертам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 в сумме 500 0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) по межбюджетным трансфертам на осуществление части полномочий контрольно-счетного органа сельского поселения по осуществлению внешнего муниципального финансового контроля в сумме 71 800 рубл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2</w:t>
      </w:r>
      <w:r>
        <w:rPr>
          <w:sz w:val="28"/>
        </w:rPr>
        <w:t>. Настоящее решение вступает в силу с момента принят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сельского поселения «Пыелдино»                                       А.А. Поп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1:13:00Z</dcterms:created>
  <dc:creator>сельсовет</dc:creator>
  <dc:description/>
  <cp:keywords/>
  <dc:language>en-US</dc:language>
  <cp:lastModifiedBy>Pyeldino</cp:lastModifiedBy>
  <cp:lastPrinted>2022-06-06T17:31:00Z</cp:lastPrinted>
  <dcterms:modified xsi:type="dcterms:W3CDTF">2024-07-01T06:31:00Z</dcterms:modified>
  <cp:revision>5</cp:revision>
  <dc:subject/>
  <dc:title/>
</cp:coreProperties>
</file>