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Совет сельского                               </w:t>
      </w:r>
      <w:r>
        <w:rPr>
          <w:lang w:val="en-US" w:eastAsia="en-US"/>
        </w:rPr>
        <w:drawing>
          <wp:inline distT="0" distB="0" distL="0" distR="0">
            <wp:extent cx="72517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«Поёл» сикт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селения «Пыёлдино»                                                                  овмöдчöминса  Сöвет</w:t>
      </w:r>
    </w:p>
    <w:p>
      <w:pPr>
        <w:pStyle w:val="Normal"/>
        <w:ind w:right="-284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</w:t>
      </w:r>
    </w:p>
    <w:p>
      <w:pPr>
        <w:pStyle w:val="Normal"/>
        <w:ind w:right="-284" w:hanging="0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ind w:right="-284" w:hanging="0"/>
        <w:jc w:val="center"/>
        <w:rPr>
          <w:b/>
          <w:b/>
          <w:sz w:val="32"/>
        </w:rPr>
      </w:pPr>
      <w:r>
        <w:rPr>
          <w:b/>
          <w:sz w:val="32"/>
        </w:rPr>
        <w:t>КЫВКÖРТÖД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07 июля 2025 года</w:t>
      </w:r>
      <w:r>
        <w:rPr>
          <w:sz w:val="28"/>
          <w:szCs w:val="28"/>
        </w:rPr>
        <w:t xml:space="preserve">                                                                         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8/1</w:t>
      </w:r>
    </w:p>
    <w:p>
      <w:pPr>
        <w:pStyle w:val="Normal"/>
        <w:rPr/>
      </w:pPr>
      <w:r>
        <w:rPr/>
        <w:t>с. Пыёлдино, Республика Ко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утверждении отчета об исполнения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Пыёлдино» за 2024 год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6 решения Совета сельского поселения «Пыёлдино» от 17 ноября 2021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/4 «Об утверждении Положения о бюджетном процессе в муниципальном образовании сельское поселение «Пыёлдино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Совет сельского поселения «Пыёлдино» </w:t>
      </w:r>
      <w:r>
        <w:rPr>
          <w:b/>
          <w:sz w:val="28"/>
          <w:u w:val="single"/>
        </w:rPr>
        <w:t>РЕШИЛ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сельского поселения «Пыёлдино» за 2024 год по доходам в сумме 8 452 005,39 рублей, по расходам в сумме 8 415 498,09 рублей с превышением доходов над расходами (профицитом) в сумме 36 507,30 рублей и со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по доходам бюджета сельского поселения «Пыёлдино» за 2024 год по кодам классификации доходов бюджетов согласно Приложению №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по доходам бюджета сельского поселения «Пыёлдино» за 2024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по расходам бюджета сельского поселения «Пыёлдино» за 2024 год по разделам, подразделам, целевым статьям, группам видов расходов классификации расходов бюджетов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) по расходам бюджета по ведомственной структуре расходов бюджета сельского поселения «Пыёлдино» за 2024 год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) по источникам финансирования дефицита бюджета сельского поселения «Пыёлдино» за 2024 год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по источникам финансирования дефицита бюджета сельского поселения «Пыёлдино» за 202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ж) по межбюджетным трансфертам на осуществление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в сумме 500 000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по межбюджетным трансфертам на осуществление части полномочий контрольно-счетного органа сельского поселения по осуществлению внешнего муниципального финансового контроля в сумме 1 000,00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</w:t>
      </w:r>
      <w:r>
        <w:rPr>
          <w:sz w:val="28"/>
        </w:rPr>
        <w:t>. Настоящее решение вступает в силу с момента принят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ельского поселения «Пыелдино»                                       А.А. Поп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1:00:00Z</dcterms:created>
  <dc:creator>сельсовет</dc:creator>
  <dc:description/>
  <cp:keywords/>
  <dc:language>en-US</dc:language>
  <cp:lastModifiedBy>Pyeldino</cp:lastModifiedBy>
  <cp:lastPrinted>2022-06-06T17:31:00Z</cp:lastPrinted>
  <dcterms:modified xsi:type="dcterms:W3CDTF">2025-07-08T11:28:00Z</dcterms:modified>
  <cp:revision>8</cp:revision>
  <dc:subject/>
  <dc:title/>
</cp:coreProperties>
</file>