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20"/>
        <w:gridCol w:w="3292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 «Пыёлдино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40"/>
                <w:szCs w:val="40"/>
              </w:rPr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933450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Поёл» сикт овм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b/>
                <w:bCs/>
              </w:rPr>
              <w:t>дч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b/>
                <w:bCs/>
              </w:rPr>
              <w:t>минл</w:t>
            </w:r>
            <w:r>
              <w:rPr>
                <w:b/>
                <w:bCs/>
                <w:sz w:val="22"/>
                <w:szCs w:val="22"/>
              </w:rPr>
              <w:t>ö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н                    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b/>
                <w:bCs/>
              </w:rPr>
              <w:t>администрац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32"/>
        </w:rPr>
        <w:t xml:space="preserve">                                     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 xml:space="preserve">ПОСТАНОВЛЕНИЕ </w:t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ШУÖМ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3 апреля 2024 года</w:t>
      </w:r>
      <w:r>
        <w:rPr>
          <w:sz w:val="28"/>
          <w:szCs w:val="28"/>
        </w:rPr>
        <w:t xml:space="preserve">                                                                              № 4/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Пыелдино, Республика Ко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67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сельского поселения «Пыёлдино» за 1 квартал 2024 года</w:t>
      </w:r>
    </w:p>
    <w:p>
      <w:pPr>
        <w:pStyle w:val="Normal"/>
        <w:ind w:right="43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решения Совета сельского поселения «Пыёлдино» от 17 ноября 2021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2/4 «Об утверждении Положения о бюджетном процессе в муниципальном образовании сельское поселение «Пыёлдино», пунктом 14 постановления администрации МР «Сысольский» от 29 декабря 2023 года № 12/1802 «О мерах по реализации решения Совета муниципального района «Сысольский» от 20 декабря 2023 года № VII-39/190 «О бюджете муниципального образования муниципального района  «Сысольский» на 2024 год и плановый период 2025 и 2026 годов»,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Пыёлдино» ПОСТАНОВЛЯЕТ: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нении бюджета сельского поселения «Пыёлдино» за 1 квартал 2024 года согласно Приложению.</w:t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сельского поселения «Пыёлдино» за 1 квартал 2024 года в Совет сельского поселения «Пыёлдино».</w:t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ельского поселения «Пыёлдино»                                         А.А. Попов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3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6">
    <w:name w:val="Заголовок 6 Знак"/>
    <w:qFormat/>
    <w:rPr>
      <w:b/>
      <w:bCs/>
      <w:sz w:val="22"/>
      <w:szCs w:val="22"/>
      <w:lang w:eastAsia="ja-JP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12">
    <w:name w:val="Текст примечания Знак1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3">
    <w:name w:val="Тема примечания Знак1"/>
    <w:qFormat/>
    <w:rPr>
      <w:b/>
      <w:bCs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14">
    <w:name w:val="Текст концевой сноски Знак1"/>
    <w:basedOn w:val="Style10"/>
    <w:qFormat/>
    <w:rPr/>
  </w:style>
  <w:style w:type="character" w:styleId="464">
    <w:name w:val="Стиль 464 Знак"/>
    <w:qFormat/>
    <w:rPr/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660" w:after="6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rFonts w:ascii="Times New Roman" w:hAnsi="Times New Roman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Style27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2:39:00Z</dcterms:created>
  <dc:creator>Customer</dc:creator>
  <dc:description/>
  <cp:keywords/>
  <dc:language>en-US</dc:language>
  <cp:lastModifiedBy>Pyeldino</cp:lastModifiedBy>
  <cp:lastPrinted>2022-05-04T16:04:00Z</cp:lastPrinted>
  <dcterms:modified xsi:type="dcterms:W3CDTF">2024-05-27T13:31:00Z</dcterms:modified>
  <cp:revision>4</cp:revision>
  <dc:subject/>
  <dc:title>Р О С С И Й С К А Я       Ф Е Д Е Р А Ц И Я</dc:title>
</cp:coreProperties>
</file>