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1 квартал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Пыёлдин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за счет бюджетных ассигнований резервного фонда в 1 квартале 2024 года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Пыёлдино»                                          А.А. Поп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3:28:00Z</dcterms:created>
  <dc:creator>РаботникФУ</dc:creator>
  <dc:description/>
  <cp:keywords/>
  <dc:language>en-US</dc:language>
  <cp:lastModifiedBy>Pyeldino</cp:lastModifiedBy>
  <dcterms:modified xsi:type="dcterms:W3CDTF">2024-05-27T13:28:00Z</dcterms:modified>
  <cp:revision>2</cp:revision>
  <dc:subject/>
  <dc:title/>
</cp:coreProperties>
</file>