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20"/>
        <w:gridCol w:w="3292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 поселения «Пыёлдино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40"/>
                <w:szCs w:val="40"/>
              </w:rPr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933450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Поёл» сикт овм</w:t>
            </w:r>
            <w:r>
              <w:rPr>
                <w:b/>
                <w:bCs/>
                <w:sz w:val="22"/>
                <w:szCs w:val="22"/>
              </w:rPr>
              <w:t>ö</w:t>
            </w:r>
            <w:r>
              <w:rPr>
                <w:b/>
                <w:bCs/>
              </w:rPr>
              <w:t>дч</w:t>
            </w:r>
            <w:r>
              <w:rPr>
                <w:b/>
                <w:bCs/>
                <w:sz w:val="22"/>
                <w:szCs w:val="22"/>
              </w:rPr>
              <w:t>ö</w:t>
            </w:r>
            <w:r>
              <w:rPr>
                <w:b/>
                <w:bCs/>
              </w:rPr>
              <w:t>минл</w:t>
            </w:r>
            <w:r>
              <w:rPr>
                <w:b/>
                <w:bCs/>
                <w:sz w:val="22"/>
                <w:szCs w:val="22"/>
              </w:rPr>
              <w:t>ö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                   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</w:rPr>
              <w:t>администрац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32"/>
        </w:rPr>
        <w:t xml:space="preserve">                                     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 xml:space="preserve">ПОСТАНОВЛЕНИЕ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ШУÖМ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4 апреля 2025 года</w:t>
      </w:r>
      <w:r>
        <w:rPr>
          <w:sz w:val="28"/>
          <w:szCs w:val="28"/>
        </w:rPr>
        <w:t xml:space="preserve">                                                                              № 4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Пыелдино, Республика Ко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сельского поселения «Пыёлдино» за 1 квартал 2025 года</w:t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решения Совета сельского поселения «Пыёлдино» от 17 ноября 2021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2/4 «Об утверждении Положения о бюджетном процессе в сельском поселении «Пыёлдино», пунктом 16 постановления администрации муниципального  района «Сысольский» Республики Коми от 27 декабря 2024 года № 12/1620 «О мерах по реализации решения Совета муниципального района «Сысольский» от 12 декабря 2024 № VII-52/235 «О бюджете муниципального образования муниципального района «Сысольский» Республики Коми на 2025 год и плановый период 2026 и 2027 годов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Пыёлдино» ПОСТАНОВЛЯЕТ: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нении бюджета сельского поселения «Пыёлдино» за 1 квартал 2025 года согласно Приложению № 1.</w:t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</w:t>
      </w:r>
      <w:hyperlink w:anchor="P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бюджета сельского поселения «Пыёлдино» за 1 квартал 2025 года в Совет сельского поселения «Пыёлдино» и Контрольно-ревизионную комиссию.</w:t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ельского поселения «Пыёлдино»                                         А.А. Попов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3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b/>
      <w:bCs/>
      <w:sz w:val="22"/>
      <w:szCs w:val="22"/>
      <w:lang w:eastAsia="ja-JP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4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60" w:after="6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Style2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54:00Z</dcterms:created>
  <dc:creator>Customer</dc:creator>
  <dc:description/>
  <cp:keywords/>
  <dc:language>en-US</dc:language>
  <cp:lastModifiedBy>Pyeldino</cp:lastModifiedBy>
  <cp:lastPrinted>2022-05-04T16:04:00Z</cp:lastPrinted>
  <dcterms:modified xsi:type="dcterms:W3CDTF">2025-05-06T08:05:00Z</dcterms:modified>
  <cp:revision>4</cp:revision>
  <dc:subject/>
  <dc:title>Р О С С И Й С К А Я       Ф Е Д Е Р А Ц И Я</dc:title>
</cp:coreProperties>
</file>